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Załącznik nr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</w:t>
      </w:r>
      <w:r>
        <w:rPr/>
        <w:t>Wykaz osób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  <w:t xml:space="preserve">Oświadczam, że dysponuję następującymi osobami do realizacji zamówienia objętego postępowaniem na modernizację pomieszczeń w budynku szkoły Zakopiańskiego Centrum Edukacji im. Heleny Modrzejewskiej , 34-500 Zakopane, ul. Kasprusie 35a, </w:t>
      </w:r>
    </w:p>
    <w:p>
      <w:pPr>
        <w:pStyle w:val="Normal"/>
        <w:rPr/>
      </w:pPr>
      <w:r>
        <w:rPr/>
        <w:t>Polegającą na wymianie podbudowy i pokrycia podłó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1379"/>
        <w:gridCol w:w="1833"/>
        <w:gridCol w:w="1380"/>
        <w:gridCol w:w="2626"/>
        <w:gridCol w:w="1527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isko i imię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cja ( rola)</w:t>
            </w:r>
          </w:p>
          <w:p>
            <w:pPr>
              <w:pStyle w:val="Normal"/>
              <w:rPr/>
            </w:pPr>
            <w:r>
              <w:rPr/>
              <w:t>w realizacji zamówieni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alifikacje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świadczenie zawodowe (lata pracy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a</w:t>
            </w:r>
          </w:p>
          <w:p>
            <w:pPr>
              <w:pStyle w:val="Normal"/>
              <w:rPr/>
            </w:pPr>
            <w:r>
              <w:rPr/>
              <w:t>dysponowania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Data i podpis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ze wykazane w wykazie osoby posiadają uprawnienia zgodne z obowiązującymi ustawami nakładającymi obowiązek posiadania takich uprawni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Data i podpis wykonawcy</w:t>
      </w:r>
    </w:p>
    <w:p>
      <w:pPr>
        <w:pStyle w:val="Normal"/>
        <w:rPr/>
      </w:pPr>
      <w:r>
        <w:rPr/>
        <w:t xml:space="preserve">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9:24:00Z</dcterms:created>
  <dc:creator>ZCE</dc:creator>
  <dc:description/>
  <dc:language>en-US</dc:language>
  <cp:lastModifiedBy>ZCE</cp:lastModifiedBy>
  <dcterms:modified xsi:type="dcterms:W3CDTF">2014-11-06T09:24:00Z</dcterms:modified>
  <cp:revision>2</cp:revision>
  <dc:subject/>
  <dc:title>                                                                                      Załącznik nr 10</dc:title>
</cp:coreProperties>
</file>