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rPr/>
      </w:pPr>
      <w:r>
        <w:rPr>
          <w:b w:val="false"/>
          <w:sz w:val="24"/>
        </w:rPr>
        <w:t xml:space="preserve">               </w:t>
      </w:r>
      <w:r>
        <w:rPr>
          <w:caps/>
          <w:sz w:val="20"/>
        </w:rPr>
        <w:t xml:space="preserve">                                   </w:t>
      </w:r>
      <w:r>
        <w:rPr>
          <w:b w:val="false"/>
          <w:sz w:val="20"/>
        </w:rPr>
        <w:t xml:space="preserve">                                                                  </w:t>
      </w:r>
      <w:r>
        <w:rPr>
          <w:b w:val="false"/>
          <w:sz w:val="20"/>
        </w:rPr>
        <w:t>załącznik nr 4 do siwz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i/>
          <w:iCs/>
          <w:u w:val="single"/>
        </w:rPr>
        <w:t>FORMULARZ  OFERT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ferta składana przez wykonawcę *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 xml:space="preserve">...............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( imię i nazwisko lub nazwa firm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dres, nr telefonu i faxu,)</w:t>
      </w:r>
    </w:p>
    <w:p>
      <w:pPr>
        <w:pStyle w:val="Tekstpodstawowy31"/>
        <w:autoSpaceDE w:val="tru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a wspólna składana przez wykonawców 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 skreślić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 xml:space="preserve">dla Zakopiańskiego Centrum Edukacji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180"/>
        <w:rPr>
          <w:b/>
          <w:b/>
        </w:rPr>
      </w:pPr>
      <w:r>
        <w:rPr/>
        <w:t xml:space="preserve">W odpowiedzi na Państwa zaproszenie do składania ofert w trybie przetargu nieograniczonego na świadczenie usług sprzątania i portierskich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składam ofertę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 netto za całość  usług  </w:t>
        <w:tab/>
        <w:t xml:space="preserve"> ..................................z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odatek VAT .........% tj. : </w:t>
        <w:tab/>
        <w:tab/>
        <w:tab/>
        <w:t xml:space="preserve">  .................................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 ryczałtowa brutto za całość  usług  </w:t>
        <w:tab/>
        <w:t xml:space="preserve">   .................................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słownie brutto: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a powyższa została skalkulowana w oparciu o cenę świadczenia usług za 1 miesiąc tj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netto za 1 miesiąc świadczenia usług ……………………………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atek VAT …………..% ……………….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a brutto za 1 miesiąc świadczenia usług …………………………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na netto za usługę sprzątania dla jednego metra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powierzchni:</w:t>
      </w:r>
      <w:r>
        <w:rPr>
          <w:b/>
        </w:rPr>
        <w:t xml:space="preserve"> …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, że  składając ofertę , warunki zamawiającego określone w siwz spełniam sam* / spełniam  w oparciu o art.26ust.2b o  potencjał innych podmiotów* i oświadczam że będą one brały udział  w realizacji części zamówienia/ nie będą brały udziału w realizacji 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usługi  będę świadczył  od 1 stycznia 2014r do 31 grudnia 201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14 dniowy termin płatności faktury zatwierdzonej przez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świadczam, że  mogłem  dokonać  wizji lokalnej budynku w którym maja być świadczone usługi , oraz zapoznałem się z wymaganiami zamawiającego w zakresie świadczonych usług zawartymi w siwz i nie wnoszę do nich  żadnych uwag.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uważam się za związanego ofertą co najmniej 30 dni licząc od daty upływu terminu składania ofert .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zdobyłem  wszelkie konieczne informacje do przygotowania oferty i świadczenia usług. 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b/>
          <w:b/>
        </w:rPr>
      </w:pPr>
      <w:r>
        <w:rPr>
          <w:rFonts w:cs="Times New Roman" w:ascii="Times New Roman" w:hAnsi="Times New Roman"/>
          <w:b/>
        </w:rPr>
        <w:t>Oświadczam, że znajduje się w sytuacji finansowej pozwalającej na wykonanie zamówienia objętego niniejszym postępowan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projekt umowy stanowiący załącznik nr 3 do niniejszej specyfikacji i że w razie wygrania przetargu zobowiązuję się do zawarcia umowy zgodnej z przedstawionym wzor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rzy świadczeniu usług, objętych zamówieniem,  zamierzam(y)/nie zamierzam(y) korzystać z podwykonawców (Tylko w przypadku korzystania z usług podwykonawców należy wypełnić załącznik nr 6 do niniejszej si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e względu na tajemnicę przedsiębiorstwa zastrzegam sobie dokumenty (zabezpieczone oddzielnym opakowaniem) wyszczególnione w spisie treści pod pozycjami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</w:t>
      </w:r>
      <w:r>
        <w:rPr>
          <w:b/>
        </w:rPr>
        <w:t>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Osobą uprawnioną do udzielania informacji na temat złożonej oferty je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adres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telefon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s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Korespondencje związaną ze złożoną przeze mnie ofertą przetargową proszę kierowa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adres :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telefonu ……………………….nr faksu 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erta moja składa się z ........... stron kolejno ponumerowanych od nr ........ do nr 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(podpis 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-niepotrzebne skreślić</w:t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 xml:space="preserve">                                                              </w:t>
        <w:tab/>
        <w:tab/>
        <w:t xml:space="preserve">Wykonawca: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1:00Z</dcterms:created>
  <dc:creator>UlaG</dc:creator>
  <dc:description/>
  <cp:keywords/>
  <dc:language>en-US</dc:language>
  <cp:lastModifiedBy>Kinga</cp:lastModifiedBy>
  <cp:lastPrinted>2013-12-06T14:31:00Z</cp:lastPrinted>
  <dcterms:modified xsi:type="dcterms:W3CDTF">2013-12-06T13:31:00Z</dcterms:modified>
  <cp:revision>2</cp:revision>
  <dc:subject/>
  <dc:title>  </dc:title>
</cp:coreProperties>
</file>