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                                                                                             </w:t>
      </w:r>
      <w:r>
        <w:rPr/>
        <w:t>Zał. nr 2 do siwz</w:t>
      </w:r>
    </w:p>
    <w:p>
      <w:pPr>
        <w:pStyle w:val="Heading5"/>
        <w:rPr/>
      </w:pPr>
      <w:r>
        <w:rPr/>
        <w:t>KALKULACJA CENOWA DO OFERTY PRZETARGOWEJ</w:t>
      </w:r>
    </w:p>
    <w:p>
      <w:pPr>
        <w:pStyle w:val="Heading6"/>
        <w:rPr/>
      </w:pPr>
      <w:r>
        <w:rPr/>
        <w:t>Pakiet nr 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36"/>
        <w:gridCol w:w="1023"/>
        <w:gridCol w:w="1023"/>
        <w:gridCol w:w="1024"/>
        <w:gridCol w:w="1024"/>
        <w:gridCol w:w="1024"/>
        <w:gridCol w:w="1024"/>
        <w:gridCol w:w="102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mówieni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Cs w:val="false"/>
              </w:rPr>
            </w:pPr>
            <w:r>
              <w:rPr>
                <w:bCs w:val="false"/>
              </w:rPr>
              <w:t>Iloś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z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ut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Kości karkow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Mięso gulasz cielęc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3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so schab wieprzowy</w:t>
            </w:r>
          </w:p>
          <w:p>
            <w:pPr>
              <w:pStyle w:val="Normal"/>
              <w:rPr/>
            </w:pPr>
            <w:r>
              <w:rPr/>
              <w:t>b/kośc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 xml:space="preserve">4.    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Mięso pieczeń cielęc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5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Mięso pieczeń wołow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6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so łopatka wieprzowa</w:t>
            </w:r>
          </w:p>
          <w:p>
            <w:pPr>
              <w:pStyle w:val="Normal"/>
              <w:rPr/>
            </w:pPr>
            <w:r>
              <w:rPr/>
              <w:t>b/kośc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7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Mięso wołowe - rostbef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8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z kurczak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9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ko z kurczak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0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cza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cje rosołow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z indyk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3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nin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4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pieczony z indyk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5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onka</w:t>
            </w:r>
          </w:p>
          <w:p>
            <w:pPr>
              <w:pStyle w:val="Normal"/>
              <w:rPr/>
            </w:pPr>
            <w:r>
              <w:rPr/>
              <w:t>prasowan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6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zwyczaj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widowControl/>
              <w:autoSpaceDE w:val="true"/>
              <w:rPr/>
            </w:pPr>
            <w:r>
              <w:rPr/>
            </w:r>
          </w:p>
          <w:p>
            <w:pPr>
              <w:pStyle w:val="Standard"/>
              <w:widowControl/>
              <w:autoSpaceDE w:val="true"/>
              <w:rPr/>
            </w:pPr>
            <w:r>
              <w:rPr/>
            </w:r>
          </w:p>
          <w:p>
            <w:pPr>
              <w:pStyle w:val="Standard"/>
              <w:widowControl/>
              <w:autoSpaceDE w:val="true"/>
              <w:rPr/>
            </w:pPr>
            <w:r>
              <w:rPr/>
              <w:t>17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krakowska parzon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krakowska such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szynk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toruńsk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wiejsk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wołowa z niską zawartością tłuszcz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drobiowa z niską zawartością tłuszcz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wieprzowa z niską zawartości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wieprzowa z niską zawartością tłuszcz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ówki drobiowe z niską zawartością tłuszcz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ówki śląski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futer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ędwica z indyk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ędwica  sopoc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lisieck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Pasztet drobiowy 50 g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gardle wędzon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tet domow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tetowa kremow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gotow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yk w galarecie z warzywam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łopatkow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staropolsk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wieprzow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delikatesow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konserwow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ątroba wieprzow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so karczek b/kośc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Pakiet nr 2</w:t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9"/>
        <w:gridCol w:w="1984"/>
        <w:gridCol w:w="58"/>
        <w:gridCol w:w="668"/>
        <w:gridCol w:w="898"/>
        <w:gridCol w:w="17"/>
        <w:gridCol w:w="1065"/>
        <w:gridCol w:w="875"/>
        <w:gridCol w:w="25"/>
        <w:gridCol w:w="902"/>
        <w:gridCol w:w="1080"/>
        <w:gridCol w:w="16"/>
        <w:gridCol w:w="1030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zedmiot zamówienia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Cs w:val="false"/>
              </w:rPr>
            </w:pPr>
            <w:r>
              <w:rPr>
                <w:bCs w:val="false"/>
              </w:rPr>
              <w:t>Ilość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z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rtto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urt owocowy 125 g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urt naturalny niskotłuszczowy 150 g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urt naturalny niskotłuszczowy 200 g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urt naturalny niskotłuszczowy</w:t>
            </w:r>
          </w:p>
          <w:p>
            <w:pPr>
              <w:pStyle w:val="Normal"/>
              <w:rPr/>
            </w:pPr>
            <w:r>
              <w:rPr/>
              <w:t>250 g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urt owocowy light 200 g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fir 5 kg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fir 400 ml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eko karton 1 l  3,2%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eko karton 1 l  1.5%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mietana 18% 400 g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mietana 12% 200 g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mietanka 18% 250 ml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yna mleczna 250 g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ło 200 g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ło śmietankowe 200 g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ło jogurtowe 200 g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( typu „Tartare”)20 g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( typu „Twój smak”) 125 g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( typu „Kiri”) 100 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topiony plastry 140 g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21.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 homogenizowany (typu „Darek”) 135 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topiony light –(najmniejsza zawartość tłuszczu)150 g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 ( typu „Wiejski” ) 150 g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twarogowy półtłusty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twarogowy chudy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topiony kostka 100 g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yndza 120 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( typu „Kanapkowy”) 150 g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 (typu „Fromage”) 100 g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Ser topiony krążki 150 g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Ser  (typu Feta”) 12% 270g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żółty(typu” Salami”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żółty (typu „Edamski”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żółty(typu”Gouda”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żółty (typu”Dziurawiec”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żółty (typu” Podlaski”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żółty(typu”Wiejski wędzony”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38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żółty</w:t>
            </w:r>
          </w:p>
          <w:p>
            <w:pPr>
              <w:pStyle w:val="Normal"/>
              <w:rPr/>
            </w:pPr>
            <w:r>
              <w:rPr/>
              <w:t>(typu „Ementaler”)</w:t>
            </w:r>
          </w:p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żółty z niską zawartością                tłuszczu  - do 35%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eko karton 1l odtłuszczone</w:t>
            </w:r>
          </w:p>
          <w:p>
            <w:pPr>
              <w:pStyle w:val="Normal"/>
              <w:rPr/>
            </w:pPr>
            <w:r>
              <w:rPr/>
              <w:t>0% tłuszczu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Pakiet nr 3</w:t>
      </w:r>
    </w:p>
    <w:tbl>
      <w:tblPr>
        <w:tblW w:w="92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3"/>
        <w:gridCol w:w="17"/>
        <w:gridCol w:w="8"/>
        <w:gridCol w:w="2502"/>
        <w:gridCol w:w="30"/>
        <w:gridCol w:w="540"/>
        <w:gridCol w:w="540"/>
        <w:gridCol w:w="18"/>
        <w:gridCol w:w="1062"/>
        <w:gridCol w:w="893"/>
        <w:gridCol w:w="7"/>
        <w:gridCol w:w="900"/>
        <w:gridCol w:w="1080"/>
        <w:gridCol w:w="22"/>
        <w:gridCol w:w="1021"/>
      </w:tblGrid>
      <w:tr>
        <w:trPr/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b/>
              </w:rPr>
              <w:t>Cena jedn. net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VAT       ( %) oraz kwota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. brutto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Ananas w syropie  565 g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Bazylia 10 g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 xml:space="preserve">Barszcz czerwony –koncentrat 250 ml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Chrzan tarty(typu „Polonaise”)180 g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Cukier kryształ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.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>
                <w:lang w:val="de-DE"/>
              </w:rPr>
            </w:pPr>
            <w:r>
              <w:rPr>
                <w:lang w:val="de-DE"/>
              </w:rPr>
              <w:t>Cukier puder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Cukier waniliowy 30 g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>
                <w:lang w:val="en-US"/>
              </w:rPr>
            </w:pPr>
            <w:r>
              <w:rPr>
                <w:lang w:val="en-US"/>
              </w:rPr>
              <w:t>Cynamon 20 g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Czosnek granulowany 1000 g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Dżem porcjowany 25 g mix(typu” Tymbark”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Dżem wiadro – truskawka  7,2 kg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Galaretka owocowa 79 g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Groszek konserw.(typu „Pudliszki”) 400 g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Grzyby- pieczarki marynowane 0,8 l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Herbata indyjska 80 g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Herbata ekspresowa(typu „Golden assam”) 100 szt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 xml:space="preserve">Jabłko prażone 0,9 l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18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Kukurydza konserwowa (typu”Pudliszki”) 400 g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19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 xml:space="preserve">Kasza jęczmienna mazurska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20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Kakao (typu „Decco moreno”) 200 g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21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Kawa  naturalna rozpuszczalna(typu „Nescaffe clasic”) 200g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22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Kwasek cytrynowy 20 g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23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Ketchup łagodny (typu”Roleski”) 450 g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24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Przyprawa do potraw (typu „Kucharek”) 1kg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inek 30 g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26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Koper suszony 20 g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27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Koper solony 180 g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28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Liść laurowy 125 g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29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Mąka ziemniaczana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30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Mąka pszenna  poznańska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31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Makaron łazanki (typu „Lubella”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32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Makaron gwiazdki(typu „Lubella”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33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Makaron muszelki małe (typu „Lubella”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34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Makaron spaghetti(typu”Lubella”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35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Makaron kolanka(typu”Lubella”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36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 xml:space="preserve">Makaron nitki(typu „Czarniecki)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37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Makaron zacierka 250 g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38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Musztarda(typu „Roleski”) 450 g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39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Miód naturalny 15 g</w:t>
            </w:r>
          </w:p>
          <w:p>
            <w:pPr>
              <w:pStyle w:val="Normal"/>
              <w:ind w:left="-7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40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 xml:space="preserve">Oregano 10 </w:t>
            </w:r>
          </w:p>
          <w:p>
            <w:pPr>
              <w:pStyle w:val="Normal"/>
              <w:ind w:left="-7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41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Ogórki konserwowe (typu „Roleski”)0,9 l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42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Olej uniwersalny 5 l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43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Ocet winny 225 ml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44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Przecier pomidorowy 30% (typu „Pudliszki”) 0,2 l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45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Przecier pomidorowy(typy „Złoty bażant”) 400 g</w:t>
            </w:r>
          </w:p>
          <w:p>
            <w:pPr>
              <w:pStyle w:val="Normal"/>
              <w:ind w:left="-7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46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Papryka konserwowa( typu”Roleski”) 0,9 l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47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Płatki zbożowe(typu „Choco cool”) 1000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48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Płatki kukurydziane (typu „Nestle”) 1000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ek do pieczenia 30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50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Ryż biały (typu „Sonko”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51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S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52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Napój owocowy(typu „Tymbark”) 0,2 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53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Sos  ogrodowy, sałatkowy (typu „Knorr”) 700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>
                <w:lang w:val="en-US"/>
              </w:rPr>
            </w:pPr>
            <w:r>
              <w:rPr>
                <w:lang w:val="en-US"/>
              </w:rPr>
              <w:t>54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>
                <w:lang w:val="en-US"/>
              </w:rPr>
            </w:pPr>
            <w:r>
              <w:rPr>
                <w:lang w:val="en-US"/>
              </w:rPr>
              <w:t>Sos bolognase(typu „Knorr”) 1000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55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Susz warzywny 100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56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Wafelki w czekoladzie (typu”Grześki”) 36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57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Wafelki w czekoladzie (typu „Prince polo”) 20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7" w:hanging="0"/>
              <w:rPr/>
            </w:pPr>
            <w:r>
              <w:rPr/>
              <w:t>58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prz naturalny czarny 500 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59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Ziele angielskie 400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60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Żurek (typu”Śląski”) 0,5 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61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t spirytusowy 10 %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,5 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>
                <w:lang w:val="de-DE"/>
              </w:rPr>
            </w:pPr>
            <w:r>
              <w:rPr>
                <w:lang w:val="de-DE"/>
              </w:rPr>
              <w:t>62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usli 1000 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>
                <w:lang w:val="de-DE"/>
              </w:rPr>
            </w:pPr>
            <w:r>
              <w:rPr>
                <w:lang w:val="de-DE"/>
              </w:rPr>
              <w:t>63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isiel 38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64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tlety sojowe 100 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65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prawa do drobiu 500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66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ryka w proszku 1000g ostra/łagod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67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da mineralna 0,5 l niegazow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a mineralna gazowana 0,5 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a mineralna 1,5 l niegazow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a mineralna gazowana 1,5 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zone morele 150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zone sliwki(typu”kalifornijskie”) 150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zechy włoskie łuska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zewic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nez (typu „Roleski”)   0,9 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eranek 15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ńczyk w sosie własnym 170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gi – przyprawa do potraw(typu „Winiary”) 1 l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wki 1 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tki dyni 100 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bata –owocowa mieszanka –saszetki/60 szt.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za grycz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ron z mąki dur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84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oła prowansalskie 10 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mianek 10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prz ziołowy 10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87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wa parzona typu(„Prima”)</w:t>
            </w:r>
          </w:p>
          <w:p>
            <w:pPr>
              <w:pStyle w:val="Normal"/>
              <w:rPr/>
            </w:pPr>
            <w:r>
              <w:rPr/>
              <w:t>500 g</w:t>
            </w:r>
          </w:p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wa rozpuszczalna typu („Prima”) 200 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5" w:hRule="atLeast"/>
          <w:cantSplit w:val="true"/>
        </w:trPr>
        <w:tc>
          <w:tcPr>
            <w:tcW w:w="709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  <w:cantSplit w:val="true"/>
        </w:trPr>
        <w:tc>
          <w:tcPr>
            <w:tcW w:w="9213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5" w:hRule="atLeast"/>
          <w:cantSplit w:val="true"/>
        </w:trPr>
        <w:tc>
          <w:tcPr>
            <w:tcW w:w="31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:</w:t>
      </w:r>
      <w:r>
        <w:rPr/>
        <w:t>Pakiet nr 4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36"/>
        <w:gridCol w:w="1023"/>
        <w:gridCol w:w="1023"/>
        <w:gridCol w:w="1024"/>
        <w:gridCol w:w="1024"/>
        <w:gridCol w:w="1024"/>
        <w:gridCol w:w="1024"/>
        <w:gridCol w:w="102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. net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VAT       ( %) oraz kwot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. brut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Brzoskwini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Banan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3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Botwin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4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Buraki czerwon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5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Cebul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6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Cytryn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7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Fasola „Jaś” średn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8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Fasola szparagow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9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Fasola szparagowa mrożon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10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Groch łuszczon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1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Grzyby pieczark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1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Jabłk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13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Ja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14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Kapusta biał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15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Kapusta czerwon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16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Kapusta włosk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17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Kapusta pekińsk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18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Kapusta kiszon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19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Kalafio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20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Kalafior mrożon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2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Koper zielon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2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Marchew korzeniow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23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Mandarynk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24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 xml:space="preserve">Mieszanka warzywna (bukiet z warzyw)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25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Marchew z groszkiem mrożon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26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Mieszanka kompotowa mrożon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27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Ogórki zielone</w:t>
            </w:r>
          </w:p>
          <w:p>
            <w:pPr>
              <w:pStyle w:val="Normal"/>
              <w:ind w:left="-7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28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Ogórki kiszon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29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Pomidor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30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Por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3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Papryka czerwon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3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Pietruszka zielon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33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Pietruszka korze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34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Rzodkiewk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35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Ryba – filet mrożony z mintaja ( płaty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36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Seler korzeniow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37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Sałata zielon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38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Szczypiore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39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Ziemniak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40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Truskawki mrożon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4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Arbuz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4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 xml:space="preserve">Borówka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43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 xml:space="preserve">Truskawka </w:t>
            </w:r>
          </w:p>
          <w:p>
            <w:pPr>
              <w:pStyle w:val="Normal"/>
              <w:ind w:left="-7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44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Malin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45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Porzeczki czarne</w:t>
            </w:r>
          </w:p>
          <w:p>
            <w:pPr>
              <w:pStyle w:val="Normal"/>
              <w:ind w:left="-7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46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Nektarynki</w:t>
            </w:r>
          </w:p>
          <w:p>
            <w:pPr>
              <w:pStyle w:val="Normal"/>
              <w:ind w:left="-7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47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Wiśni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48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Czereśni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49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Śliwk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50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Cukinia</w:t>
            </w:r>
          </w:p>
          <w:p>
            <w:pPr>
              <w:pStyle w:val="Normal"/>
              <w:ind w:left="-7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5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łata lodow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5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arańcz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l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olka czerwon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olka biała</w:t>
            </w:r>
          </w:p>
          <w:p>
            <w:pPr>
              <w:pStyle w:val="Normal"/>
              <w:rPr/>
            </w:pPr>
            <w:r>
              <w:rPr/>
              <w:t>mał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kuł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bula czerwon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ba filet mrożony tilapia(płaty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Pakiet 5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36"/>
        <w:gridCol w:w="1023"/>
        <w:gridCol w:w="1023"/>
        <w:gridCol w:w="1024"/>
        <w:gridCol w:w="1024"/>
        <w:gridCol w:w="1024"/>
        <w:gridCol w:w="1024"/>
        <w:gridCol w:w="102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. net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VAT       ( %) oraz kwot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. brut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łka kajzerka 30 g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łka kajzerka 60 g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łka tart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eb pszenno – żytni  krojony    700 g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eb graham krojony 500 g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żdżówki 100 g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ączki 100 g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o drożdżow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eb pełnoziarnisty 700 g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ni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eb żytni pełnoziarnisty 700 g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łka grahamka 60 g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eb wieloziarnisty 700 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ietka 100 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eb razowy staropolski 700 g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eb razowy z ziarnami 700 g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Zakopiańskie Centrum Eduk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1">
    <w:name w:val="Nagłówe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sz w:val="32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02:00Z</dcterms:created>
  <dc:creator>UlaG</dc:creator>
  <dc:description/>
  <cp:keywords/>
  <dc:language>en-US</dc:language>
  <cp:lastModifiedBy>Kinga</cp:lastModifiedBy>
  <cp:lastPrinted>2013-11-28T12:55:00Z</cp:lastPrinted>
  <dcterms:modified xsi:type="dcterms:W3CDTF">2013-11-28T12:02:00Z</dcterms:modified>
  <cp:revision>2</cp:revision>
  <dc:subject/>
  <dc:title>  </dc:title>
</cp:coreProperties>
</file>