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u w:val="single"/>
        </w:rPr>
        <w:t xml:space="preserve">Załącznik nr 7 do siwz 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Times New Roman"/>
          <w:b/>
          <w:i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 xml:space="preserve">OŚWIADCZENIE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     </w:t>
      </w:r>
      <w:r>
        <w:rPr/>
        <w:t xml:space="preserve">Ubiegając się wspólnie z …….………………………………………….. </w:t>
        <w:br/>
        <w:t>o zamówienie prowadzone przez  Zakopiańskie Centrum Edukacji w trybie  przetargu nieograniczonego na   świadczenie usług sprzątania i portierskiej Zakopiańskiego Centrum Edukacji „ustanawiamy  Panią /Pana ……………………</w:t>
      </w:r>
      <w:r>
        <w:rPr>
          <w:b/>
          <w:i/>
        </w:rPr>
        <w:t xml:space="preserve"> Pełnomocnikiem</w:t>
      </w:r>
      <w:r>
        <w:rPr/>
        <w:t xml:space="preserve">  w rozumieniu art. 23 ust. 2 ustawy z dnia 29 stycznia 2004 r. Prawo zamówień publicznych ( Dz. U. z 2010 r. Nr 113 , poz. 759z póżn. zm) upoważniając go do reprezentowania mnie/spółki……/etc </w:t>
        <w:br/>
        <w:t>w niniejszym postępowaniu/*reprezentowania mnie/spółki…/etc w niniejszym postępowaniu i zawarcia umowy w sprawie niniejszego zamówienia publicznego.*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</w:t>
      </w:r>
      <w:r>
        <w:rPr/>
        <w:t>Podpisy  wykonawców składających ofertę wspól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*</w:t>
      </w:r>
      <w:r>
        <w:rPr/>
        <w:t xml:space="preserve">    zakreślić właściw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i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Times New Roman" w:cs="Times New Roman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Garamond" w:hAnsi="Garamond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3">
    <w:name w:val=" Znak Znak13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12">
    <w:name w:val=" Znak Znak12"/>
    <w:basedOn w:val="Domylnaczcionkaakapitu1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ZnakZnak11">
    <w:name w:val=" Znak Znak11"/>
    <w:basedOn w:val="Domylnaczcionkaakapitu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Znak10">
    <w:name w:val=" Znak Znak10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9">
    <w:name w:val=" Znak Znak9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6">
    <w:name w:val=" Znak Znak6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5">
    <w:name w:val=" Znak Znak5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4">
    <w:name w:val=" Znak Znak4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1"/>
    <w:qFormat/>
    <w:rPr>
      <w:rFonts w:ascii="Times New Roman" w:hAnsi="Times New Roman" w:eastAsia="Times New Roman" w:cs="Times New Roman"/>
      <w:szCs w:val="24"/>
    </w:rPr>
  </w:style>
  <w:style w:type="character" w:styleId="ZnakZnak2">
    <w:name w:val=" Znak Znak2"/>
    <w:basedOn w:val="Domylnaczcionkaakapitu1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">
    <w:name w:val=" Znak Znak1"/>
    <w:basedOn w:val="Domylnaczcionkaakapitu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">
    <w:name w:val=" Znak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ZnakZnak8">
    <w:name w:val=" Znak Znak8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b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b/>
      <w:u w:val="singl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32:00Z</dcterms:created>
  <dc:creator>UlaG</dc:creator>
  <dc:description/>
  <cp:keywords/>
  <dc:language>en-US</dc:language>
  <cp:lastModifiedBy>K.W.</cp:lastModifiedBy>
  <cp:lastPrinted>2012-11-27T16:30:00Z</cp:lastPrinted>
  <dcterms:modified xsi:type="dcterms:W3CDTF">2012-11-27T15:32:00Z</dcterms:modified>
  <cp:revision>2</cp:revision>
  <dc:subject/>
  <dc:title>SPECYFIKACJA ISTOTNYCH WARUNKÓW ZAMÓWIENIA</dc:title>
</cp:coreProperties>
</file>