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>Załącznik  nr 5 do siwz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</w:t>
      </w:r>
      <w:r>
        <w:rPr>
          <w:b/>
        </w:rPr>
        <w:t>(pieczęć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wykonanych w ciągu ostatnich trzech lat usług odpowiadających rodzajem i wartością usługom stanowiącym przedmiot zamówienia</w:t>
      </w:r>
    </w:p>
    <w:tbl>
      <w:tblPr>
        <w:tblW w:w="8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484"/>
        <w:gridCol w:w="1692"/>
        <w:gridCol w:w="1692"/>
        <w:gridCol w:w="1702"/>
      </w:tblGrid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usłu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/>
              <w:t>(pełna nazwa i adres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  <w:p>
            <w:pPr>
              <w:pStyle w:val="Normal"/>
              <w:jc w:val="center"/>
              <w:rPr/>
            </w:pPr>
            <w:r>
              <w:rPr/>
              <w:t>{PLN}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 usłu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- do</w:t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załączeniu do wykazu przedkładam dokumenty potwierdzające, że podane  usługi zostały wykonane należyc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                         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miejscowość, data)                                                                (podpis i pieczęć imienna upoważnionego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przedstawiciela wykonawcy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Times New Roman" w:cs="Times New Roman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Garamond" w:hAnsi="Garamond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12">
    <w:name w:val=" Znak Znak12"/>
    <w:basedOn w:val="Domylnaczcionkaakapitu1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ZnakZnak11">
    <w:name w:val=" Znak Znak11"/>
    <w:basedOn w:val="Domylnaczcionkaakapitu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10">
    <w:name w:val=" Znak Znak10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9">
    <w:name w:val=" Znak Znak9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5">
    <w:name w:val=" Znak Znak5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4">
    <w:name w:val=" Znak Znak4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szCs w:val="24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">
    <w:name w:val=" Znak Znak1"/>
    <w:basedOn w:val="Domylnaczcionkaakapitu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">
    <w:name w:val=" Znak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ZnakZnak8">
    <w:name w:val=" Znak Znak8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b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u w:val="sing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27:00Z</dcterms:created>
  <dc:creator>UlaG</dc:creator>
  <dc:description/>
  <cp:keywords/>
  <dc:language>en-US</dc:language>
  <cp:lastModifiedBy>K.W.</cp:lastModifiedBy>
  <cp:lastPrinted>2012-11-27T16:26:00Z</cp:lastPrinted>
  <dcterms:modified xsi:type="dcterms:W3CDTF">2012-11-27T15:27:00Z</dcterms:modified>
  <cp:revision>2</cp:revision>
  <dc:subject/>
  <dc:title>SPECYFIKACJA ISTOTNYCH WARUNKÓW ZAMÓWIENIA</dc:title>
</cp:coreProperties>
</file>