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2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LKULACJA CENOWA DO OFERTY PRZETARG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akiet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1763"/>
        <w:gridCol w:w="1075"/>
        <w:gridCol w:w="920"/>
        <w:gridCol w:w="1071"/>
        <w:gridCol w:w="1071"/>
        <w:gridCol w:w="1071"/>
        <w:gridCol w:w="1071"/>
        <w:gridCol w:w="1080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AT (%)</w:t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az kwot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  <w:tab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gulasz cielęcy</w:t>
              <w:tab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schab wieprzowy b/kości</w:t>
              <w:tab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pieczeń cielęc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łopatka wieprzow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ko z kurcza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pieczony z indy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zwyczajn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wiejs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a śląs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5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z indy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lisiec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wędzone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krojony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kremow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gotowan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 z warzywami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łopatkow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staropolsk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elikatesow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kfuterki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konserwow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akiet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1763"/>
        <w:gridCol w:w="1075"/>
        <w:gridCol w:w="920"/>
        <w:gridCol w:w="1071"/>
        <w:gridCol w:w="1071"/>
        <w:gridCol w:w="1071"/>
        <w:gridCol w:w="1071"/>
        <w:gridCol w:w="1080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AT (%)</w:t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az kwot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125 ml</w:t>
              <w:tab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400 ml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mleczna 25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karton 1l    3,2 %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mietana 18% </w:t>
              <w:br/>
              <w:t>40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20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( typu „tartare”) 2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( typu „twój smak”) 125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( typu „kiri”) 10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(typu „danio”) 14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plastry 13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( typu „wiejski” ) 15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biały półtłusty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kostka 10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( typu „kanapkowy”) 15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(typu „kremowy smak”) 125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(typu „fromage”) 10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krążki 150 g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salami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edamski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goud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(typ dziurawiec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akiet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700"/>
        <w:gridCol w:w="788"/>
        <w:gridCol w:w="800"/>
        <w:gridCol w:w="962"/>
        <w:gridCol w:w="988"/>
        <w:gridCol w:w="1087"/>
        <w:gridCol w:w="925"/>
        <w:gridCol w:w="872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(%)</w:t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kwota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brutto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nas w syropie  565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zylia 10 g</w:t>
              <w:tab/>
              <w:tab/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szcz czerwony – koncentrat  250 m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tarty (typu „Polonaise”) 18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kryształ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puder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waniliowy 3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amon 2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snek granulowany 10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 porcjowany 25 g mix(typu” Tymbark”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 wiadro – truskawka  7,2 k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ka owocowa 79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konserw.(typu „Pudliszki”) 4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y- pieczarki marynowane 0,8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indyjska 8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ekspresowa(typu „Golden assam”) 100 szt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o prażone 0,9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rydza konserwowa (typu”Pudliszki”) 4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jęczmienna mazursk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kao (typu „Decco moreno”) 2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 naturalna rozpuszczalna(typu „Nescaffe clasic”) 200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ek cytrynowy 2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chup łagodny (typu”Roleski”) 45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potraw (typu „Kucharek”) 1k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inek 3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 suszony 2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 solony 18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ść laurowy 125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ziemniacza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pszenna  poznańsk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łazanki (typu „Lubella”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gwiazdki (typu „Lubella”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muszelki małe (typu „Lubella”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spaghetti(typu”Lubella”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kolanka(typu”Lubella”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nitki(typu „Czarniecki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zacierka 25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tarda(typu „Roleski”) 45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nez(typu „Roleski”) 0,9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anek 15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 – przyprawa do potraw(typu „Winiary”) 1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ód naturalny 15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gano 1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ki konserwowe (typu „Roleski”)0,9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uniwersalny 5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 winny 225 m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er pomidorowy 30% (typu „Pudliszki”) 0,2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er pomidorowy(typy „Złoty bażant”) 4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konserwowa (typu”Roleski”) 0,9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ki zbożowe(typu „Choco cool”) 10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ki kukurydziane (typu „Nestle”) 10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o pieczenia 3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biały (typu „Sonko”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ój owocowy(typu „Tymbark”) 0,2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 ogrodowy, sałatkowy (typu „Knorr”) 7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bolognase (typu „Knorr”) 10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 warzywny 1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felki w czekoladzie (typu”Grześki”) 36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felki w czekoladzie (typu „Prince polo”) 2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prz naturalny czarny </w:t>
              <w:br/>
              <w:t>5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 angielskie 4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urek (typu”Śląski”) 0,5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 spirytusowy 10 % 0,5 l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li 10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 38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lety sojowe 1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drobiu 50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w proszku 1000 g ostra/łagod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mineralna 0,5 l niegazowa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akiet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700"/>
        <w:gridCol w:w="788"/>
        <w:gridCol w:w="800"/>
        <w:gridCol w:w="962"/>
        <w:gridCol w:w="988"/>
        <w:gridCol w:w="1087"/>
        <w:gridCol w:w="925"/>
        <w:gridCol w:w="872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(%)</w:t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kwota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brutto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oskwini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n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wi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ki czerwon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„Jaś” średni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szparagow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szparagowa mroż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 łuszczon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y pieczarki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biał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czerw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włosk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pekińsk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kisz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 mrożon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 zielon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 korzeniow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rynki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warzywna (bukiet z warzyw) mroż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 z groszkiem mroż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kompotowa mroż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ki zielon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ki kiszon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czerwona</w:t>
              <w:tab/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uszka ziel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uszka korzeń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odkiewk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a – filet mrożony z mintaja (płaty)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rot w oleju 170 g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korzeniowy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zielon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piorek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i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i mrożon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z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ówka śwież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a świeża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akiet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000"/>
        <w:gridCol w:w="838"/>
        <w:gridCol w:w="920"/>
        <w:gridCol w:w="1071"/>
        <w:gridCol w:w="1071"/>
        <w:gridCol w:w="1071"/>
        <w:gridCol w:w="1071"/>
        <w:gridCol w:w="1080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AT (%)</w:t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az kwot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 30 g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60 g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pszenno-żytni – krojony 700 g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graham  - krojony 500 g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ówki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ki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59:53Z</dcterms:created>
  <dc:creator>Kinga Witas</dc:creator>
  <dc:description/>
  <dc:language>en-US</dc:language>
  <cp:lastModifiedBy>Kinga Witas</cp:lastModifiedBy>
  <dcterms:modified xsi:type="dcterms:W3CDTF">2012-11-26T17:58:10Z</dcterms:modified>
  <cp:revision>28</cp:revision>
  <dc:subject/>
  <dc:title/>
</cp:coreProperties>
</file>